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56" w:right="-3" w:firstLine="708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иск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долговой книги Орехово-Зуевского городского округа Московской области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стоянию на 01.01.2022 года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13"/>
        <w:gridCol w:w="1276"/>
        <w:gridCol w:w="1407"/>
        <w:gridCol w:w="1003"/>
        <w:gridCol w:w="19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овые         </w:t>
              <w:br/>
              <w:t>обяз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Дата         </w:t>
              <w:br/>
              <w:t>привле-чения</w:t>
              <w:br/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        </w:t>
              <w:br/>
              <w:t xml:space="preserve">погашения    </w:t>
              <w:br/>
              <w:t>договору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ю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 xml:space="preserve">Текущий объем    </w:t>
              <w:br/>
              <w:t xml:space="preserve">основного долга    </w:t>
              <w:br/>
              <w:t>(рублей)</w:t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ные бумаги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Итого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1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8.21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31.12.25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000 000,00</w:t>
            </w:r>
          </w:p>
        </w:tc>
      </w:tr>
      <w:tr>
        <w:trPr>
          <w:trHeight w:val="18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25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 xml:space="preserve">Коммерческие кредиты: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18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9.11.20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1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1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1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1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1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1г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.24г.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4"/>
                <w:szCs w:val="24"/>
              </w:rPr>
              <w:t xml:space="preserve">Итого:         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b/>
                <w:sz w:val="24"/>
                <w:szCs w:val="24"/>
              </w:rPr>
              <w:t>100 0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  <w:r>
              <w:rPr>
                <w:b/>
                <w:i/>
                <w:sz w:val="24"/>
                <w:szCs w:val="24"/>
                <w:u w:val="single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25 000 000,00</w:t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.о. начальника Финансового управления</w:t>
        <w:tab/>
        <w:tab/>
        <w:tab/>
        <w:t xml:space="preserve">                               И.С. Волкович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709" w:top="765" w:footer="329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3:53:00Z</dcterms:created>
  <dc:creator>Ченубытова</dc:creator>
  <dc:description/>
  <cp:keywords/>
  <dc:language>en-US</dc:language>
  <cp:lastModifiedBy>FAdmin</cp:lastModifiedBy>
  <cp:lastPrinted>2021-03-29T09:10:00Z</cp:lastPrinted>
  <dcterms:modified xsi:type="dcterms:W3CDTF">2022-04-25T13:20:00Z</dcterms:modified>
  <cp:revision>73</cp:revision>
  <dc:subject/>
  <dc:title>Приложение № 3</dc:title>
</cp:coreProperties>
</file>